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х.№53 от 26.04.2019 г.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Молодько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олодьк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Молодьковского сельского поселения, а также порядок представления, рассмотрения и утверждения годового отчета об исполнении бюджета Молодьковского сельского поселения и его внешняя проверка», утвержденным решением Совета народных депутатов Молодьковского сельского поселения от 15.10.2008 г № 96/1 (в редакции решения от 11.11.2011г. № 2-67, от 30.10.2012 г. № 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олодь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олодько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Молодьковского  сельского Совета народных депутатов от 27.12.2017 года          №  3-128 «О бюджете Молодьк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572,0 тыс. рублей, по расходам в сумме 572,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Молодь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009,9 тыс. рублей, по расходам  в сумме  1050,2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Молодьковского сельского поселения, доходы бюджета увеличены  на 482,0 тыс. рублей. Отклонение от первоначально утвержденных доходных источников сложилось по безвозмездным поступлениям, увеличение составило 437,9 тыс. рублей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54,0 тыс. рублей, или </w:t>
      </w:r>
      <w:r>
        <w:rPr>
          <w:sz w:val="28"/>
          <w:szCs w:val="28"/>
        </w:rPr>
        <w:t>104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505,1  тыс. рублей, и составили 109,6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, безвозмездные поступления составили  548,9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031,9 тыс. рублей, или 98,3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олодьковского сельского поселения представлены в таблице(Приложение №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489,9 тыс. рублей, или 109,9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45,9 тыс. рублей, или 107,5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2,3 %. К уровню  2017 года по данному показателю  поступления увеличились на  12,1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4,4 тыс. рублей, или 135,8 % уточненных бюджетных назначений. Удельный вес в общем объеме доходов составил 1,4 %. К уровню 2017 года по данному показателю  поступления увеличились на 3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9,5 тыс. рублей, или 146,0 % уточненных бюджетных назначений. Удельный вес в общем объеме доходов составил 2,8 %. К уровню  2017 года по данному показателю  поступления увеличили на 7,5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5,2 тыс. рублей, или 100,0% к плановым показател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548,9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47,0 тыс. рублей, или 8,6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13,3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429,1 тыс. рублей или 78,2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величился на 142,5 тыс. рублей, или на 3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Молодьковского</w:t>
      </w:r>
      <w:r>
        <w:rPr>
          <w:sz w:val="28"/>
          <w:szCs w:val="28"/>
        </w:rPr>
        <w:t xml:space="preserve"> поселения по расходам за 2018 год  исполнен в объеме </w:t>
      </w:r>
      <w:r>
        <w:rPr>
          <w:color w:val="000000"/>
          <w:sz w:val="28"/>
          <w:szCs w:val="28"/>
        </w:rPr>
        <w:t>1031,9 тыс. рублей, что составляет 98,3 % к уточненному плану. Объем неисполненных назначений составил 18,3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олодь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0,4 % (908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лищно - коммунальное хозяйство -9,2% (0,8 тыс.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6,4 % (72,8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08,2 тыс. рублей или 98,8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0,4 % от общей суммы расходов за 2018 год. По сравнению с 2017 годом расходы по данному разделу увеличились на 30,3 тыс. рублей (2017 год – 877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6,1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09,8 тыс. рублей или 98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90,7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4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9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8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производ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уличное освещение 3,2 тыс. рублей, что составляет 64,8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. Кадастровые работы в отношении земемльных участков под кладбищами, находящихся на территории Молодьковокого сельского поселения – с.Молодьково - 6,0 тыс.рублей ,что составляет 100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8,4 тыс. рублей, ил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00 % плановых назначений. Удельный вес составил 3,4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олодь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5196,4 тыс. рублей,   на конец отчетного периода  5196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на  конец 2018 год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8 года кредиторская задолженность составила 228,5 тыс.рублей, на конец отчетного периода 2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форме 0503177 «Сведения об использовании информационно- коммуникационных технологий» составили 47,0 тыс.рублей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телефонной связи, предоставление доступа к услугам междугородной связи 1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ступ к сети интернет 12,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системное прикладное программное обеспечение -13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техническое обслуживание аппаратного обеспечения – 8,9 тыс.рублей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40,4 тыс. рублей, на конец отчетного года в сумме 62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олодьк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2.1 пункта 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Молодьковского сельского поселения, а также о порядке представления, рассмотрения и утверждения годового отчета об исполнении бюджета Молодьковского сельского поселения внешней проверки» от 11.10.2011 №2/67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в форме 0503164 «Сведения об исполнении бюджета по Молодьковской сельской администрации» не указаны причины отклонений от планового процента исполнения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Молодь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54,0 тыс. рублей, или </w:t>
      </w:r>
      <w:r>
        <w:rPr>
          <w:sz w:val="28"/>
          <w:szCs w:val="28"/>
        </w:rPr>
        <w:t>104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505,1  тыс. рублей, и составили 109,6 %, безвозмездные поступления составили  548,9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031,9 тыс. рублей, или 98,3 % к плановым показателям. </w:t>
      </w:r>
    </w:p>
    <w:p>
      <w:pPr>
        <w:pStyle w:val="Normal"/>
        <w:ind w:right="-5" w:firstLine="709"/>
        <w:jc w:val="both"/>
        <w:rPr>
          <w:rStyle w:val="14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</w:t>
      </w:r>
      <w:r>
        <w:rPr/>
        <w:t xml:space="preserve"> </w:t>
      </w:r>
      <w:r>
        <w:rPr>
          <w:rStyle w:val="14"/>
          <w:sz w:val="28"/>
          <w:szCs w:val="28"/>
        </w:rPr>
        <w:t>При планово утвержденном показателе дефицита бюджета в объеме 40,3 тыс.рублей, фактически бюджет исполнен с дефицитом  в сумме 22,1 тыс.рублей</w:t>
      </w:r>
      <w:r>
        <w:rPr>
          <w:rStyle w:val="14"/>
        </w:rPr>
        <w:t xml:space="preserve"> </w:t>
      </w:r>
    </w:p>
    <w:p>
      <w:pPr>
        <w:pStyle w:val="Normal"/>
        <w:ind w:right="-5" w:firstLine="709"/>
        <w:jc w:val="both"/>
        <w:rPr>
          <w:rStyle w:val="14"/>
        </w:rPr>
      </w:pPr>
      <w:r>
        <w:rPr/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Молодьковского сельского поселения  за 2018 год в Молодьковский   Совет народных депутатов  с рекомендацией рассмотреть проект решения  Молодьковского сельского Совета народных депутатов   «Об исполнении  бюджета Молодьк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p>
      <w:pPr>
        <w:pStyle w:val="Normal"/>
        <w:rPr/>
      </w:pPr>
      <w:r>
        <w:rPr/>
        <w:t xml:space="preserve">8-(48339)2-11-51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14">
    <w:name w:val="Обычный + 14 п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бычный + 14 пт"/>
    <w:basedOn w:val="Normal"/>
    <w:qFormat/>
    <w:pPr>
      <w:ind w:right="-5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4:00Z</dcterms:created>
  <dc:creator>Pre_Installed User</dc:creator>
  <dc:description/>
  <cp:keywords/>
  <dc:language>en-US</dc:language>
  <cp:lastModifiedBy>Admin</cp:lastModifiedBy>
  <cp:lastPrinted>2019-05-27T14:21:00Z</cp:lastPrinted>
  <dcterms:modified xsi:type="dcterms:W3CDTF">2019-05-27T11:22:00Z</dcterms:modified>
  <cp:revision>77</cp:revision>
  <dc:subject/>
  <dc:title/>
</cp:coreProperties>
</file>